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.2025 года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№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сессии Белоберезковского                                                                                                                                           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5 год и на  плановый период 2026 и 2027 годов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553"/>
        <w:gridCol w:w="549"/>
        <w:gridCol w:w="1238"/>
        <w:gridCol w:w="551"/>
        <w:gridCol w:w="1369"/>
        <w:gridCol w:w="1380"/>
        <w:gridCol w:w="1373"/>
      </w:tblGrid>
      <w:tr>
        <w:trPr>
          <w:trHeight w:val="14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, подразде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5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507 935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  <w:tr>
        <w:trPr>
          <w:trHeight w:val="41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5 975 609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107 9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412 801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5 130 87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 35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 35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 35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 0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896 9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2 3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2 3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 8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 21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9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8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2 001,00</w:t>
            </w:r>
          </w:p>
        </w:tc>
      </w:tr>
      <w:tr>
        <w:trPr>
          <w:trHeight w:val="2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706 1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96 558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74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579 3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26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жетные 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27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3 4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4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0 47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2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58 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53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4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54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38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5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1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7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63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5 018 944,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30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89 744 27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90 040 252,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681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75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8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41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 699 665,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2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18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 000,00</w:t>
            </w:r>
          </w:p>
        </w:tc>
      </w:tr>
      <w:tr>
        <w:trPr>
          <w:trHeight w:val="27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3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31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4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46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7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7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13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 7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 700,00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6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2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301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507 935,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5-12-23T10:40:00Z</cp:lastPrinted>
  <dcterms:modified xsi:type="dcterms:W3CDTF">2025-12-24T14:55:00Z</dcterms:modified>
  <cp:revision>885</cp:revision>
  <dc:subject/>
  <dc:title/>
</cp:coreProperties>
</file>